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 по дисциплине «Основы риторики в рекламно-коммуникационной деятельно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риторики в рекламно-коммуникационн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ь и содержание понятий «риторика», «красноречи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торика как социальная и духовно-нравственная деятельность. Риторический Ренессанс, его причи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иторика в Древней Греции. Две школы красноречия. Софистическая ритор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иторика Древнего Рима. Отличительные черты римского краснореч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иторика в эпоху Средневековья и Возрожд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рковное красноречие и его основные чер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нятие, структура и содержание риторического кан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венция как замысел, изобретение, нахождение предмета 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стилей и жанров 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опика. Основные виды топ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испозиция как композиционное расположение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локуция как словесное наполнение речи, выражение мысли в сл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емория как внимание, сосредоточенность, запомина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кцио как кульминация риторического действия, его заключительный этап, произнесение реч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стоки красноречия: природные дарования, обучение, упраж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иды красноречия: социально-политическое, академическое, судебное, бытовое, богословско-церковное (духовное), военно-патриотическое, дипломатическо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нятие речевой деятельности. Классификация речи по цел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чь с подготовкой и импровизация. Информирующая речь и принципы ее 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оммуникативные тактики в речи: тактика обращения к эмоциям слушателей; тактика учёта ценностных ориентиров; тактика призыва адреса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Хрия прямая и обратная. Принципы использования прямой и обратной хрии в зависимости от темы, тезиса и ауд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лючевые понятия рекламной ритор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Аргументация в публичном выступле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ипы аргументов в рекламно-коммуникационн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ыразительность речи, особенности использования в ней художественных средст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Типы публичного выступ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пор и его виды в риторике. Техника ведения сп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нятие деловой риторики. Основные принципы делового об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ы и формы деловой коммун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нятие и основные черты этноритор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евгения</dc:creator>
  <dc:description/>
  <cp:keywords/>
  <dc:language>en-US</dc:language>
  <cp:lastModifiedBy>евгения</cp:lastModifiedBy>
  <dcterms:modified xsi:type="dcterms:W3CDTF">2022-02-01T13:53:00Z</dcterms:modified>
  <cp:revision>5</cp:revision>
  <dc:subject/>
  <dc:title/>
</cp:coreProperties>
</file>